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2045147921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799269857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941497470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902428086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914001576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2021310303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218853558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1633585498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010185267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537495935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372433220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88701459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819512443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59856354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250843563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230765954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